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6">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I- Octubre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4">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 w:hAnsi="Arial" w:cs="Arial"/>
          <w:b/>
          <w:b/>
          <w:bCs/>
          <w:sz w:val="32"/>
          <w:szCs w:val="32"/>
          <w:lang w:val="es-AR" w:eastAsia="es-AR"/>
        </w:rPr>
      </w:pPr>
      <w:r>
        <w:rPr>
          <w:rFonts w:cs="Arial" w:ascii="Arial" w:hAnsi="Arial"/>
          <w:b/>
          <w:bCs/>
          <w:sz w:val="32"/>
          <w:szCs w:val="32"/>
          <w:lang w:val="es-AR" w:eastAsia="es-AR"/>
        </w:rPr>
        <w:t>RESUMEN MULTIAGENCIAS DEL INFORME SOBRE LA VOLATILIDAD DE LOS PRECIOS EN LOS MERCADOS AGRICOLAS Y DE LOS ALIMENTOS</w:t>
      </w:r>
    </w:p>
    <w:p>
      <w:pPr>
        <w:pStyle w:val="Ariel"/>
        <w:ind w:left="34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3400" w:right="200" w:hanging="0"/>
        <w:rPr/>
      </w:pPr>
      <w:r>
        <w:rPr>
          <w:rFonts w:eastAsia="Arial" w:cs="Arial" w:ascii="Arial" w:hAnsi="Arial"/>
          <w:b w:val="false"/>
          <w:sz w:val="16"/>
          <w:szCs w:val="16"/>
          <w:lang w:val="es-AR"/>
        </w:rPr>
        <w:t xml:space="preserve">                           </w:t>
      </w:r>
      <w:r>
        <w:rPr>
          <w:rFonts w:cs="Arial" w:ascii="Arial" w:hAnsi="Arial"/>
          <w:b w:val="false"/>
          <w:sz w:val="16"/>
          <w:szCs w:val="16"/>
        </w:rPr>
        <w:t>Corresponde a la Revista de la Situación Mundial                                                                     (volumen 65, Numero 1- septiembre-octubre 2011) del CCIA publicada con fecha 17-10-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autoSpaceDE w:val="false"/>
        <w:ind w:left="2100" w:hanging="0"/>
        <w:jc w:val="center"/>
        <w:rPr>
          <w:rFonts w:ascii="Arial" w:hAnsi="Arial" w:cs="Arial"/>
          <w:i/>
          <w:i/>
          <w:iCs/>
          <w:lang w:val="es-AR" w:eastAsia="es-AR"/>
        </w:rPr>
      </w:pPr>
      <w:r>
        <w:rPr>
          <w:rFonts w:cs="Arial" w:ascii="Arial" w:hAnsi="Arial"/>
          <w:i/>
          <w:iCs/>
          <w:lang w:val="es-AR" w:eastAsia="es-AR"/>
        </w:rPr>
        <w:t>Por Alejandro Plastina, CCIA</w:t>
      </w:r>
    </w:p>
    <w:p>
      <w:pPr>
        <w:pStyle w:val="Normal"/>
        <w:autoSpaceDE w:val="false"/>
        <w:ind w:left="2200" w:hanging="0"/>
        <w:rPr>
          <w:rFonts w:ascii="Arial" w:hAnsi="Arial" w:cs="Arial"/>
          <w:b/>
          <w:b/>
          <w:bCs/>
          <w:sz w:val="28"/>
          <w:szCs w:val="28"/>
          <w:lang w:val="es-AR" w:eastAsia="es-AR"/>
        </w:rPr>
      </w:pPr>
      <w:r>
        <w:rPr>
          <w:rFonts w:cs="Arial" w:ascii="Arial" w:hAnsi="Arial"/>
          <w:b/>
          <w:bCs/>
          <w:sz w:val="28"/>
          <w:szCs w:val="28"/>
          <w:lang w:val="es-AR" w:eastAsia="es-AR"/>
        </w:rPr>
        <w:t>Introducción</w:t>
      </w:r>
    </w:p>
    <w:p>
      <w:pPr>
        <w:pStyle w:val="Normal"/>
        <w:autoSpaceDE w:val="false"/>
        <w:ind w:left="2200" w:hanging="0"/>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2200" w:hanging="0"/>
        <w:jc w:val="both"/>
        <w:rPr>
          <w:rFonts w:ascii="Arial" w:hAnsi="Arial" w:cs="Arial"/>
          <w:lang w:val="es-AR" w:eastAsia="es-AR"/>
        </w:rPr>
      </w:pPr>
      <w:r>
        <w:rPr>
          <w:rFonts w:cs="Arial" w:ascii="Arial" w:hAnsi="Arial"/>
          <w:lang w:val="es-AR" w:eastAsia="es-AR"/>
        </w:rPr>
        <w:t>En su reunión cumbre de noviembre de 2010, los líderes de Grupo de los 20 (G20) solicitaron a la Organización de las Naciones Unidas para la Agricultura y la Alimentación (FAO), el Fondo Internacional de Desarrollo Agrícola (FIDA), el Fondo Monetario Internacional (FMI), la Organización para la Cooperación y el Desarrollo Económicos (OCDE), la Conferencia de las Naciones Unidas sobre Comercio y Desarrollo (UNCTAD), el Programa Mundial de Alimentos (PMA), el Banco Mundial y la Organización Mundial del Comercio (OMC) que trabajaran juntos con las principales partes interesadas para el desarrollo de opciones a someterse a consideración del G20 acerca de cómo mitigar y manejar mejor los riesgos asociados con la volatilidad de los precios de los alimentos y de otros productos básicos agrícolas, sin distorsionar el comportamiento del mercado para, en última instancia, proteger a los más vulnerables.</w:t>
      </w:r>
    </w:p>
    <w:p>
      <w:pPr>
        <w:pStyle w:val="Normal"/>
        <w:autoSpaceDE w:val="false"/>
        <w:ind w:left="2200" w:hanging="0"/>
        <w:jc w:val="both"/>
        <w:rPr>
          <w:rFonts w:ascii="Arial" w:hAnsi="Arial" w:cs="Arial"/>
          <w:lang w:val="es-AR" w:eastAsia="es-AR"/>
        </w:rPr>
      </w:pPr>
      <w:r>
        <w:rPr>
          <w:rFonts w:cs="Arial" w:ascii="Arial" w:hAnsi="Arial"/>
          <w:lang w:val="es-AR" w:eastAsia="es-AR"/>
        </w:rPr>
      </w:r>
    </w:p>
    <w:p>
      <w:pPr>
        <w:pStyle w:val="Normal"/>
        <w:autoSpaceDE w:val="false"/>
        <w:ind w:left="2200" w:hanging="0"/>
        <w:jc w:val="both"/>
        <w:rPr>
          <w:rFonts w:ascii="Arial" w:hAnsi="Arial" w:cs="Arial"/>
          <w:lang w:val="es-AR" w:eastAsia="es-AR"/>
        </w:rPr>
      </w:pPr>
      <w:r>
        <w:rPr>
          <w:rFonts w:cs="Arial" w:ascii="Arial" w:hAnsi="Arial"/>
          <w:lang w:val="es-AR" w:eastAsia="es-AR"/>
        </w:rPr>
        <w:t>El informe resumido que aparece a continuación y que se publicó el 2 de junio de 2011, fue coordinado por la FAO y la OCDE, y preparado conjuntamente por la FAO, FIDA, FMI, OCDE, UNCTAD, PMA, el Banco Mundial, OMC, el Instituto Internacional de Investigaciones sobre Política Alimentaria (IFPRI, por sus siglas en inglés), y el Equipo de Tareas de Alto Nivel de las Naciones Unidas sobre la Crisis Mundial de la Seguridad Alimentaria (HLTF).</w:t>
      </w:r>
    </w:p>
    <w:p>
      <w:pPr>
        <w:pStyle w:val="Normal"/>
        <w:autoSpaceDE w:val="false"/>
        <w:ind w:left="2200" w:hanging="0"/>
        <w:jc w:val="both"/>
        <w:rPr>
          <w:rFonts w:ascii="Arial" w:hAnsi="Arial" w:cs="Arial"/>
          <w:lang w:val="es-AR" w:eastAsia="es-AR"/>
        </w:rPr>
      </w:pPr>
      <w:r>
        <w:rPr>
          <w:rFonts w:cs="Arial" w:ascii="Arial" w:hAnsi="Arial"/>
          <w:lang w:val="es-AR" w:eastAsia="es-AR"/>
        </w:rPr>
      </w:r>
    </w:p>
    <w:p>
      <w:pPr>
        <w:pStyle w:val="Normal"/>
        <w:autoSpaceDE w:val="false"/>
        <w:ind w:left="2200" w:hanging="0"/>
        <w:jc w:val="both"/>
        <w:rPr>
          <w:rFonts w:ascii="Arial" w:hAnsi="Arial" w:cs="Arial"/>
          <w:lang w:val="es-AR" w:eastAsia="es-AR"/>
        </w:rPr>
      </w:pPr>
      <w:r>
        <w:rPr>
          <w:rFonts w:cs="Arial" w:ascii="Arial" w:hAnsi="Arial"/>
          <w:lang w:val="es-AR" w:eastAsia="es-AR"/>
        </w:rPr>
        <w:t>El presente resumen incluye un breve análisis de antecedentes, seguido de la lista de recomendaciones que figuran en el informe, así como una breve sección sobre los vínculos entre las recomendaciones y el sector algodonero.</w:t>
      </w:r>
    </w:p>
    <w:p>
      <w:pPr>
        <w:pStyle w:val="Normal"/>
        <w:autoSpaceDE w:val="false"/>
        <w:ind w:left="2200" w:hanging="0"/>
        <w:jc w:val="both"/>
        <w:rPr>
          <w:rFonts w:ascii="Arial" w:hAnsi="Arial" w:cs="Arial"/>
          <w:lang w:val="es-AR" w:eastAsia="es-AR"/>
        </w:rPr>
      </w:pPr>
      <w:r>
        <w:rPr>
          <w:rFonts w:cs="Arial" w:ascii="Arial" w:hAnsi="Arial"/>
          <w:lang w:val="es-AR" w:eastAsia="es-AR"/>
        </w:rPr>
      </w:r>
    </w:p>
    <w:p>
      <w:pPr>
        <w:pStyle w:val="Normal"/>
        <w:autoSpaceDE w:val="false"/>
        <w:ind w:left="2200" w:hanging="0"/>
        <w:jc w:val="both"/>
        <w:rPr>
          <w:rFonts w:ascii="Arial" w:hAnsi="Arial" w:cs="Arial"/>
          <w:b/>
          <w:b/>
          <w:bCs/>
          <w:sz w:val="28"/>
          <w:szCs w:val="28"/>
          <w:lang w:val="es-AR" w:eastAsia="es-AR"/>
        </w:rPr>
      </w:pPr>
      <w:r>
        <w:rPr>
          <w:rFonts w:cs="Arial" w:ascii="Arial" w:hAnsi="Arial"/>
          <w:b/>
          <w:bCs/>
          <w:sz w:val="28"/>
          <w:szCs w:val="28"/>
          <w:lang w:val="es-AR" w:eastAsia="es-AR"/>
        </w:rPr>
        <w:t>Antecedentes de las recomendaciones</w:t>
      </w:r>
    </w:p>
    <w:p>
      <w:pPr>
        <w:pStyle w:val="Normal"/>
        <w:autoSpaceDE w:val="false"/>
        <w:ind w:left="2200" w:hanging="0"/>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ind w:left="2200" w:hanging="0"/>
        <w:jc w:val="both"/>
        <w:rPr>
          <w:rFonts w:ascii="Arial" w:hAnsi="Arial" w:cs="Arial"/>
          <w:lang w:val="es-AR" w:eastAsia="es-AR"/>
        </w:rPr>
      </w:pPr>
      <w:r>
        <w:rPr>
          <w:rFonts w:cs="Arial" w:ascii="Arial" w:hAnsi="Arial"/>
          <w:lang w:val="es-AR" w:eastAsia="es-AR"/>
        </w:rPr>
        <w:t>El informe se centra en las variaciones de los precios agrícolas en el tiempo, en particular, las amplias variaciones de precios no previstas que crean incertidumbre, aumentando los riesgos para los productores, comerciantes, consumidores y gobiernos y que conducirían a decisiones subóptimas. Las variaciones de precios que no reflejan los fundamentos del mercado son también problemáticas, ya que pueden llevar a decisiones incorrectas.</w:t>
      </w:r>
    </w:p>
    <w:p>
      <w:pPr>
        <w:pStyle w:val="Normal"/>
        <w:autoSpaceDE w:val="false"/>
        <w:ind w:left="2200" w:hanging="0"/>
        <w:jc w:val="both"/>
        <w:rPr>
          <w:rFonts w:ascii="Arial" w:hAnsi="Arial" w:cs="Arial"/>
          <w:lang w:val="es-AR" w:eastAsia="es-AR"/>
        </w:rPr>
      </w:pPr>
      <w:r>
        <w:rPr>
          <w:rFonts w:cs="Arial" w:ascii="Arial" w:hAnsi="Arial"/>
          <w:lang w:val="es-AR" w:eastAsia="es-AR"/>
        </w:rPr>
      </w:r>
    </w:p>
    <w:p>
      <w:pPr>
        <w:pStyle w:val="Normal"/>
        <w:autoSpaceDE w:val="false"/>
        <w:ind w:left="2200" w:hanging="0"/>
        <w:jc w:val="both"/>
        <w:rPr>
          <w:rFonts w:ascii="Arial" w:hAnsi="Arial" w:cs="Arial"/>
          <w:lang w:val="es-AR" w:eastAsia="es-AR"/>
        </w:rPr>
      </w:pPr>
      <w: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1816735</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61.05pt;width:417.75pt;height:440pt" coordorigin="2155,-1221" coordsize="8355,8800">
                <v:rect id="shape_0" fillcolor="#ffff99" stroked="t" o:allowincell="f" style="position:absolute;left:5882;top:-1220;width:635;height:8799;mso-wrap-style:none;v-text-anchor:middle;rotation:90">
                  <v:fill o:detectmouseclick="t" color2="#ff9900"/>
                  <v:stroke color="#ffcc00" weight="9360" joinstyle="miter" endcap="flat"/>
                  <w10:wrap type="none"/>
                </v:rect>
                <v:shape id="shape_0" fillcolor="#336699" stroked="f" o:allowincell="f" style="position:absolute;left:2155;top:2967;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La mayoría de los mercados de productos básicos agrícolas se caracteriza por un alto nivel de volatilidad. Tres fundamentos esenciales del mercado explican la validez de lo antedicho. Primeramente, la producción agrícola varía de un período de tiempo a otro debido a conmociones o “shocks” naturales como la inclemencia del tiempo y las plagas. En segundo lugar, las elasticidades de la demanda son relativamente bajas en relación con las elasticidades del precio y de la oferta, que también son pequeñas, al menos en el corto plazo. Para restablecer el equilibrio entre la oferta y la demanda después de un shock de oferta, los precios tienen que variar fuertemente, sobre todo cuando las existencias están bajas. En tercer lugar, como la producción agrícola demora un tiempo considerable, la oferta no puede responder adecuadamente a corto plazo a los cambios de precio, aunque es capaz de hacerlo mucho mejor una vez completado el ciclo productivo. Esa respuesta desfasada de la oferta a los cambios de precio puede acarrear ajustes cíclicos que agregan más variabilidad a los </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mercados. Las fluctuaciones propias del ciclo comercial que se operan en la demanda de productos básicos agrícolas no alimentarios (como el algodón) por parte de las economías en fase de industrialización y crecimiento acelerado también contribuirían a acrecentar la volatilidad.</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uando se analiza el largo plazo, se encuentra poca o ninguna evidencia de que la volatilidad de los precios internacionales de los productos básicos esté creciendo. Esa conclusión es válida para los precios nominales y re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se período de volatilidad que se produjo en la temporada de 2007-2008, trajo como consecuencia que los consumidores y productores pobres y vulnerables, y los países en desarrollo más pobres que dependían de sus importaciones de alimentos sufrieran un severo estrés económico, social y político a causa de los altos precios y el temor a la escasez. Las lecciones aprendidas acerca de las respuestas nacionales e internacionales más adecuadas son muy esclarecedoras para el futur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n el período del aumento y posterior descenso de los precios en 2007-2009, hubo diferencias muy significativas según las regiones y los productos en cuanto a la velocidad y el grado en que los movimientos mundiales de precios se hicieron sentir en los mercados locales o regionales. Muchos factores explican esas diferencias, incluidas respuestas normativas, ajustes en los tipos de cambio, política de competencia, estructura del mercado y grado de apertura del mercado. Esas diferencias son importantes porque sugieren que, tanto los niveles de precio como el grado de volatilidad, pueden variar significativamente de un lugar a otro en cualquier momento determinado y, por ende, el cúmulo de vicisitudes y de disrupción también puede ser diferente. La comunidad internacional necesita información oportuna y desagregada acerca de la situación en diversos lugares para poder responder adecuadam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2672715</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41.15pt;width:507.95pt;height:534.95pt" coordorigin="432,-823" coordsize="10159,10699">
                <v:rect id="shape_0" fillcolor="#ffff99" stroked="t" o:allowincell="f" style="position:absolute;left:5030;top:-822;width:635;height:10698;mso-wrap-style:none;v-text-anchor:middle;rotation:90">
                  <v:fill o:detectmouseclick="t" color2="#ff9900"/>
                  <v:stroke color="#ffcc00" weight="9360" joinstyle="miter" endcap="flat"/>
                  <w10:wrap type="none"/>
                </v:rect>
                <v:shape id="shape_0" fillcolor="#336699" stroked="f" o:allowincell="f" style="position:absolute;left:432;top:4315;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De los 81 países en desarrollo encuestados por la FAO, 43 redujeron sus impuestos de importación y 25 prohibieron las exportaciones o aumentaron los gravámenes sobre ellas. Cuarenta y cinco países en desarrollo aplicaron medidas para proporcionar a los consumidores algún alivio contra los altos precios, tales como transferencias de dinero en efectivo, asistencia directa alimentaria o aumentos en los ingresos disponibles (mediante la reducción de impuestos u otros cargos), o alguna combinación de esas medidas. Numerosos países también brindaron apoyo a los productores con el fin de compensarlos por el rápido aumento del costo de los insumos, los fertilizantes y los alimentos pecuarios. Ante el miedo de que los altos precios se mantuvieran elevados y que la escasez fuera inminente, muchos países se dirigieron a los mercados con vistas a asegurar los suministros de alimentos básicos para sus poblaciones a pesar de no tener necesidad ni inmediata ni a corto plazo de hacerl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aumento inusitadamente alto de los precios de los alimentos erosionó la capacidad de las organizaciones de socorro nacionales e internacionales de comprar alimentos para los países y regiones más severamente afectados. Esa situación puso de manifiesto las deficiencias en la preparación internacional para enfrentarse a un problema tan abarcador.</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acontecimientos de 2007-2008 también pusieron en evidencia serias deficiencias en la calidad de la base informática y, en particular, en lo referente a los pronósticos a corto plazo y el nivel de las existencias. Informaciones más precisas, completas y oportunas, así como una capacidad mejorada para identificar e interpretar las primeras señales de aviso habrían permitido calmar los mercados, tranquilizar a las poblaciones y asegurar una mejor preparaci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informe relaciona 10 factores determinantes de futuros aumentos de los precios de los alimentos y la volatilidad: el crecimiento de las poblaciones y de los ingresos en los países emergentes y en desarrollo que aumentaría significativamente la demanda de alimentos en los decenios venideros; la demanda de cultivos para consumo humano y animal con el fin de destinarlos a la producción de biocombustibles; la creciente correlación entre los precios de los productos básicos agrícolas y los precios del petróleo (resultante de costos más elevados de los insumos, mayor demanda de los productos básicos empleados en la producción de biocombustibles, la competencia por las tierras contra los productos básicos que no se emplean directamente en la producción de combustibles y, posiblemente, resultante también de las inversiones financieras en los mercados de productos básicos); escasos niveles de existencias; el cambio climático; traslado de las pautas de producción hacia nuevas regiones con rendimientos menos estables; limitaciones locales de agua y recursos; medidas normativas tales como las restricciones sobre las exportaciones o el acaparamiento; volatilidad de los tipos de cambio; mayor participación de actores no comerciales tales como fondos indexados, operadores en “swaps” u operaciones de canje, y los gestores monetarios en los mercados financieros que, en determinadas situaciones, podrían contribuir a la formación de burbujas de precios. El anterior listado de factores es indicativo de la probabilidad de que en años venideros se produzca un aumento de los precios reales y el riesgo de una mayor volatilidad.</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También existen diversos factores capaces de mitigar el aumento de la presión de los precios y de la volatilidad. Los analistas han subestimado constantemente la capacidad de los productores de responder a señales positivas del mercado, al igual que el potencial para aumentar los rendimientos y el área cultivada. Una conclusión exitosa de las negociaciones del Programa de Doha para el Desarrollo (PDD) de la OMC, junto con políticas complementarias para mejorar la capacidad de abastecimiento, serían un paso importante que garantizaría que los beneficios de contar mercados abiertos y competitivos estuviesen ampliamente distribuidos. Una integración más profunda de los mercados globales y regionales, mecanismos de salvaguarda mejor definidos y mejoras en el entorno competitivo conducirían a un aumento en el volumen comercial y atraerían a un mayor número de vendedores y compradores a los mercados que, en estos momentos, están muy menguad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t>Recomendaciones</w:t>
      </w:r>
    </w:p>
    <w:p>
      <w:pPr>
        <w:pStyle w:val="Normal"/>
        <w:autoSpaceDE w:val="false"/>
        <w:jc w:val="both"/>
        <w:rPr>
          <w:rFonts w:ascii="Arial" w:hAnsi="Arial" w:cs="Arial"/>
          <w:b/>
          <w:b/>
          <w:bCs/>
          <w:sz w:val="28"/>
          <w:szCs w:val="28"/>
          <w:lang w:val="es-AR" w:eastAsia="es-AR"/>
        </w:rPr>
      </w:pPr>
      <w:r>
        <w:rPr>
          <w:rFonts w:cs="Arial" w:ascii="Arial" w:hAnsi="Arial"/>
          <w:b/>
          <w:bCs/>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Las políticas recomendadas no van encaminadas a eliminar la volatilidad de los precios agropecuarios, sino a reducir la incertidumbre y, quizás, la amplitud de las variaciones alisando los extremos. Pero lo más importante es que la volatilidad de los precios responda a los fundamentos del mercado lo más fielmente posible y que no se envían señales incorrectas como resultado de información errada o incompleta, especulación, pánico u otros factores disruptiv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1: mejorar la productividad agrícola</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Los gobiernos del G20 se comprometen a emprender acciones amplias para fortalecer la productividad, sostenibilidad y resistencia a más largo plazo del sistema alimentario y agrícola mundial. Dichas acciones comprenden varios element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Mejorar los sistemas de innovación alimentaria y agrícola fomentando inversiones públicas y privadas en investigación y desarrollo científicos, transferencia de tecnología, y servicios de consultoría, educación, capacitación, y garantizando que se generalicen las prácticas de éxito.</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Fortalecer el sistema del Grupo Consultivo para la Investigación Agrícola Internacional (CGIAR) en apoyo de la innovación tecnológica y la difusión global de la tecnología, en especial con el fin de elevar el desempeño productivo en los países menos adelantados tomando en cuenta las necesidades de los pequeños productores y sobre todo las mujeres productora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poyar el desarrollo de tecnologías y proporcionar los incentivos adecuados para abordar los desafíos específicos del cambio climático y el uso sostenible de recursos (suelos y agua).</w:t>
      </w:r>
    </w:p>
    <w:p>
      <w:pPr>
        <w:pStyle w:val="Normal"/>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167132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19.95pt;width:507.95pt;height:534.95pt" coordorigin="432,-2399" coordsize="10159,10699">
                <v:rect id="shape_0" fillcolor="#ffff99" stroked="t" o:allowincell="f" style="position:absolute;left:5030;top:-2399;width:635;height:10698;mso-wrap-style:none;v-text-anchor:middle;rotation:90">
                  <v:fill o:detectmouseclick="t" color2="#ff9900"/>
                  <v:stroke color="#ffcc00" weight="9360" joinstyle="miter" endcap="flat"/>
                  <w10:wrap type="none"/>
                </v:rect>
                <v:shape id="shape_0" fillcolor="#336699" stroked="f" o:allowincell="f" style="position:absolute;left:432;top:2738;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62865</wp:posOffset>
                </wp:positionH>
                <wp:positionV relativeFrom="paragraph">
                  <wp:posOffset>671830</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98.7pt;width:507.95pt;height:534.95pt" coordorigin="532,-3974" coordsize="10159,10699">
                <v:rect id="shape_0" fillcolor="#ffff99" stroked="t" o:allowincell="f" style="position:absolute;left:5130;top:-3973;width:635;height:10698;mso-wrap-style:none;v-text-anchor:middle;rotation:90">
                  <v:fill o:detectmouseclick="t" color2="#ff9900"/>
                  <v:stroke color="#ffcc00" weight="9360" joinstyle="miter" endcap="flat"/>
                  <w10:wrap type="none"/>
                </v:rect>
                <v:shape id="shape_0" fillcolor="#336699" stroked="f" o:allowincell="f" style="position:absolute;left:532;top:1164;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umentar la inversión pública, tanto de la asistencia oficial para el desarrollo (AOD) como de los gobiernos nacionales, en la agricultura de los países en desarrollo así como en actividades fuertemente vinculadas con el crecimiento de la productividad agrícola, tales como  instituciones agrícolas, servicios de extensión, viales, puertos, energía, almacenamiento, sistemas de irrigación, y tecnología de la información y las comunicaciones, según convenga. Vincular la inversión pública al desarrollo de asociaciones público-privadas y de la sociedad civil sostenible.</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poyar estrategias nacionales integrales para la seguridad alimentaria, propias de los países y encabezadas por ellos, basadas en la evidencia y que incluyan a todas las organizaciones de productores y de la sociedad civil. En ese sentido, dar seguimiento a los compromisos previos contraídos por el G20, tales como el compromiso de la cumbre de Pittsburgh de financiar el Programa Mundial de Agricultura y Seguridad Alimentaria.</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Proporcionar un entorno propicio para que los productores y otros actores del sector privado potencien sus inversiones, más allá de la AOD y las erogaciones de los gobiernos nacionales, para lograr la elevación de la productividad y la flexibilidad acrecentada de las que dependerá la seguridad alimentaria a largo plazo. Para obtener el nivel requerido de inversión del sector privado, los países menos adelantados, sobre todo, deberán apoyar la introducción de sistemas e instituciones de gobernanza eficaces, condiciones macroeconómicas estables, políticas estructurales sólidas, desarrollo del capital humano y servicios públic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2: mejorar la disponibilidad de datos</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Basándose en los mecanismos existentes, debe establecerse un Sistema de Información sobre Mercados Agrícolas que comprenda cuatro elementos, para lo cu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se comprometen a encargar a las agencias estadísticas u otras agencias pertinentes que proporcionen datos oportunos y precisos sobre producción, consumo y existencias alimentarias. De no existir en el país los mecanismos e instituciones para cumplir ese mandato, los gobiernos del G20 deberán asumir la tarea de crearlo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s organizaciones internacionales, con amplia participación de los países (G20 y otros participantes pertinentes), se comprometen a asumir las responsabilidades de seguir de cerca las condiciones reinantes y los desarrollos normativos en los principales mercados, rendir información sobre ellos y analizarlos, así como fomentar una mayor seguridad alimentaria mundial alentando a que se comparta la información, se mejore la confiabilidad de los datos y se aumente la transparencia, y también introduciendo un sistema global de alerta temprana.</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apoyan el establecimiento de un Foro de Respuesta Rápida, con mayor participación de los países (G20 y otros participantes pertinentes) basándose en el Sistema de Información sobre el Mercado Agrícola a fin de promover la coherencia y la coordinación de las políticas en tiempos de crisi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s organizaciones internacionales apoyan el mejoramiento de los sistemas nacionales o regionales de vigilancia de existencias, producción, pronósticos (con modelaje y predicciones climáticas de mayor calidad), seguridad y vulnerabilidad alimentaria y nutricional, con la finalidad de perfeccionar los Sistemas de Alerta Temprana en los países y regiones en desarrollo vulnerab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3: mejorar el funcionamiento de los mercados de futuros y extrabursátiles</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Los gobiernos del G20 reconocen la necesidad de mejorar la información y la transparencia en los mercados de futuros y extrabursátiles y de alentar el diseño de reglas apropiadas para mejorar sus funciones económicas prestando especial atención a la necesidad de armonizar todas las bolsas a fin de evitar el arbitraje reglamentari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cambios propuestos deberán considerarse a la luz de la revisión de la inspección reglamentaria de todos los mercados financieros que realizan, en especial, los Ministros de Finanzas del G20 y los Gobernadores de los Bancos Centrales, y no exclusivamente de los mercados de productos básicos agrícola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G20 apoya los esfuerzos de Estados Unidos, la Comisión Europea y otros al abordar los asuntos relacionados con la transparencia y la eficiencia en los mercados de futur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4: eliminar las barreras al comercio</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Los gobiernos del G20 demostraron liderazgo en las negociaciones en curso en el PDD de la OMC, al emprender de inmediato medidas para fortalecer las disciplinas internacionales sobre todas las formas de restricciones a las importaciones y las exportaciones, así como esquemas de apoyo interno, que distorsionan los incentivos a la producción, desalientan la oferta en respuesta a la demanda del mercado, y limitan el comercio internacional de productos alimentarios y agrícolas. Específicamente, deberán:</w:t>
      </w: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32702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5.85pt;width:507.95pt;height:534.95pt" coordorigin="432,-4517" coordsize="10159,10699">
                <v:rect id="shape_0" fillcolor="#ffff99" stroked="t" o:allowincell="f" style="position:absolute;left:5030;top:-4516;width:635;height:10698;mso-wrap-style:none;v-text-anchor:middle;rotation:90">
                  <v:fill o:detectmouseclick="t" color2="#ff9900"/>
                  <v:stroke color="#ffcc00" weight="9360" joinstyle="miter" endcap="flat"/>
                  <w10:wrap type="none"/>
                </v:rect>
                <v:shape id="shape_0" fillcolor="#336699" stroked="f" o:allowincell="f" style="position:absolute;left:432;top:621;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Mejorar significativamente el acceso a los mercados, y mantener, al propio tiempo, las salvaguardias para los países en desarrollo, sobre todo, los más vulnerable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Reducir significativamente el apoyo interno que distorsiona el comercio, en especial, por parte de los países desarrollados; y</w:t>
      </w:r>
    </w:p>
    <w:p>
      <w:pPr>
        <w:pStyle w:val="Normal"/>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 xml:space="preserve">Eliminar las subvenciones a las exportaciones. </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Teniendo en cuenta el reglamento de la OMC y el estado actual de las negociaciones, los gobiernos del G20 deberán:</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Desarrollar una definición operacional de una situación de escasez alimentaria crítica que pudiera justificar que se considerara la puesta en vigor de una medida para restringir las exportaciones. Se entendería la prohibición de exportaciones como una medida de último recurso impuesta por un tiempo limitado, permitida solo cuando otras medidas, incluidas la puesta en vigor de medidas internas de protección social para los más pobres, se hubieren agotado, y teniendo en cuenta, en especial, las necesidades relacionadas con la seguridad alimentaria de los países menos adelantados y de los países en desarrollo importadores netos de alimento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mpliar, robustecer y poner en marcha procesos de consultas y notificación en la OMC. La intención de imponer restricciones a las exportaciones tendría que ser notificada con antelación a la puesta en vigor de esa medida y se tendría que establecer un proceso de consulta por la “vía rápida” para debatir si resultaría posible evitar esa medida y de qué manera lograrlo. Las consultas serían permanentes y regulares a fin de garantizar que la medida, una vez impuesta, se suspendería a la brevedad posi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5: facilitar la compra y disposición de alimentos humanitarios</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Los gobiernos del G20 deberán fortalecer los compromisos asumidos en las cumbres de L’Aquila y Roma, instando a todas las naciones a que permitan las compras de alimentos humanitarios, en especial por parte del PMA, que quedarían exentas de las restricciones a las exportaciones de alimentos y/o de impuestos extraordinarios, de modo que los alimentos humanitarios puedan comprarse, exportarse y/o transportarse libres de la aplicación de prohibiciones, restricciones o impuestos extraordinarios; y decidir llevar ese compromiso y llamamiento ante la Asamblea General de las Naciones Unidas y la OMC.</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6: eliminar las subvenciones y los mandatos relacionados con los biocombustibles</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autoSpaceDE w:val="false"/>
        <w:jc w:val="both"/>
        <w:rPr>
          <w:rFonts w:ascii="Arial" w:hAnsi="Arial" w:cs="Arial"/>
          <w:lang w:val="es-AR" w:eastAsia="es-AR"/>
        </w:rPr>
      </w:pPr>
      <w:r>
        <w:rPr>
          <w:rFonts w:cs="Arial" w:ascii="Arial" w:hAnsi="Arial"/>
          <w:lang w:val="es-AR" w:eastAsia="es-AR"/>
        </w:rPr>
        <w:t>Los gobiernos del G20 deberán eliminar las disposiciones contenidas en las políticas nacionales en vigor que subvencionan (u ordenan) la producción o consumo de biocombustibles. Al propio tiempo, los gobiernos deberán:</w:t>
      </w:r>
    </w:p>
    <w:p>
      <w:pPr>
        <w:pStyle w:val="Normal"/>
        <w:autoSpaceDE w:val="false"/>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brir los mercados internacionales de modo que se puedan producir los combustibles y las existencias alimentarias donde resulte económica, ambiental y socialmente factible hacerlo, y donde se puedan comerciar más libremente.</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celerar la investigación científica por otros caminos alternativos que conduzcan a la reducción de las emisiones de carbono y a acrecentar la sostenibilidad y la seguridad energética.</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Fomentar el uso más eficiente de la energía, incluso en la propia agricultura, sin recurrir a recursos perecederos, incluidos los necesarios para la producción de aliment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De no retirarse el apoyo, los gobiernos del G20 deberán elaborar planes de contingencia destinados a ajustar, al menos provisionalmente, políticas que estimulen la producción o el consumo de biocombustibles (en especial, obligaciones mandatadas) cuando los mercados globales se hallen bajo presión y estén en peligro los suministros alimentari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7: desarrollar sistemas de reserva alimentaria de emergencia</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reconociendo que incumbe a los propios países la responsabilidad primera, deberán proporcionar apoyo donde se necesite a fin de potenciar la capacidad de crear sistemas de reserva alimentaria de emergencia.</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deberán apoyar al PMA en la creación, para finales de 2011, de un sistema rentable de pequeñas reservas alimentarias de emergencia situadas estratégicamente.</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s organizaciones internacionales deberán elaborar un código de conducta que garantice el libre flujo de suministros de alimentos humanitarios, aumentar la responsabilidad y la transparencia, fortalecer la arquitectura de la seguridad alimentaria global y evitar los efectos negativos sobre el mercado.</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deberán prestar apoyo sostenido a los esfuerzos de las agencias humanitarias para ayudar a los países que enfrentan crisis asegurando que tengan acceso predecible y confiable a la financiación necesaria, por ejemplo, para que dispongan de facilidades de compra por adelanta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8: fortalecer las redes nacionales de seguridad alimentaria</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deberán apoyar el funcionamiento sostenido de mecanismos internacionales eficientes y operacionales que ayuden a los países en desarrollo de bajos ingresos durante las crisis de los precios de los alimentos, incluido el suministro de financiación contingente adecuada proveniente de las instituciones financieras internacionales.</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deberán prestar apoyo al desarrollo de redes nacionales de protección social idóneas, rentables y bien centradas, que pudieran ampliarse en caso necesario, garantizando que cuenten con los recursos adecuados, que contribuyan al mejoramiento de la nutrición y que se vinculen, cuando convenga, con las reservas de alimentos de emergencia y los sistemas de distribución .</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t>Recomendación 9: proporcionar opciones de manejo de riesgos con base en el mercado</w:t>
      </w:r>
    </w:p>
    <w:p>
      <w:pPr>
        <w:pStyle w:val="Normal"/>
        <w:autoSpaceDE w:val="false"/>
        <w:jc w:val="both"/>
        <w:rPr>
          <w:rFonts w:ascii="Arial" w:hAnsi="Arial" w:cs="Arial"/>
          <w:b/>
          <w:b/>
          <w:bCs/>
          <w:sz w:val="23"/>
          <w:szCs w:val="23"/>
          <w:lang w:val="es-AR" w:eastAsia="es-AR"/>
        </w:rPr>
      </w:pPr>
      <w:r>
        <w:rPr>
          <w:rFonts w:cs="Arial" w:ascii="Arial" w:hAnsi="Arial"/>
          <w:b/>
          <w:bCs/>
          <w:sz w:val="23"/>
          <w:szCs w:val="23"/>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deberán apoyar la potenciación de los esfuerzos que proporcionen a los hogares vulnerables (incluidos los productores), comunidades y gobiernos opciones eficaces de manejo de riesgos con base en el mercado.</w:t>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r>
    </w:p>
    <w:p>
      <w:pPr>
        <w:pStyle w:val="Normal"/>
        <w:tabs>
          <w:tab w:val="clear" w:pos="708"/>
          <w:tab w:val="left" w:pos="300" w:leader="none"/>
        </w:tabs>
        <w:autoSpaceDE w:val="false"/>
        <w:ind w:left="300" w:hanging="0"/>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os gobiernos del G20 deberán fomentar la potenciación de un conjunto más amplio de servicios fiscales de manejo de riesgos que incluyan la facilitación de cobertura a los productos básicos, servicios de consultoría para fortalecer la capacidad de manejo de riesgos financieros dentro del país, la financiación en caso de desastre y la modernización de los servicios meteorológicos.</w:t>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rPr>
          <w:rFonts w:ascii="Arial" w:hAnsi="Arial" w:cs="Arial"/>
          <w:lang w:val="es-AR" w:eastAsia="es-AR"/>
        </w:rPr>
      </w:pPr>
      <w:r>
        <w:rPr>
          <w:rFonts w:cs="Arial" w:ascii="Arial" w:hAnsi="Arial"/>
          <w:lang w:val="es-AR" w:eastAsia="es-AR"/>
        </w:rPr>
        <w:t>.</w:t>
      </w:r>
      <w:r>
        <w:rPr>
          <w:rFonts w:cs="Arial" w:ascii="Arial" w:hAnsi="Arial"/>
          <w:b/>
          <w:bCs/>
          <w:i/>
          <w:sz w:val="28"/>
          <w:szCs w:val="28"/>
          <w:lang w:val="es-AR" w:eastAsia="es-AR"/>
        </w:rPr>
        <w:t xml:space="preserve">                </w:t>
      </w:r>
      <w:r>
        <w:rPr>
          <w:rFonts w:cs="Arial" w:ascii="Arial" w:hAnsi="Arial"/>
          <w:lang w:val="es-AR" w:eastAsia="es-AR"/>
        </w:rPr>
        <w:t xml:space="preserve"> </w:t>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1">
                <wp:simplePos x="0" y="0"/>
                <wp:positionH relativeFrom="column">
                  <wp:posOffset>62865</wp:posOffset>
                </wp:positionH>
                <wp:positionV relativeFrom="paragraph">
                  <wp:posOffset>232537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68.5pt;width:507.95pt;height:534.95pt" coordorigin="532,-1370" coordsize="10159,10699">
                <v:rect id="shape_0" fillcolor="#ffff99" stroked="t" o:allowincell="f" style="position:absolute;left:5130;top:-1369;width:635;height:10698;mso-wrap-style:none;v-text-anchor:middle;rotation:90">
                  <v:fill o:detectmouseclick="t" color2="#ff9900"/>
                  <v:stroke color="#ffcc00" weight="9360" joinstyle="miter" endcap="flat"/>
                  <w10:wrap type="none"/>
                </v:rect>
                <v:shape id="shape_0" fillcolor="#336699" stroked="f" o:allowincell="f" style="position:absolute;left:532;top:3768;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62865</wp:posOffset>
                </wp:positionH>
                <wp:positionV relativeFrom="paragraph">
                  <wp:posOffset>103568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170pt;width:507.95pt;height:534.95pt" coordorigin="532,-3400" coordsize="10159,10699">
                <v:rect id="shape_0" fillcolor="#ffff99" stroked="t" o:allowincell="f" style="position:absolute;left:5130;top:-3400;width:635;height:10698;mso-wrap-style:none;v-text-anchor:middle;rotation:90">
                  <v:fill o:detectmouseclick="t" color2="#ff9900"/>
                  <v:stroke color="#ffcc00" weight="9360" joinstyle="miter" endcap="flat"/>
                  <w10:wrap type="none"/>
                </v:rect>
                <v:shape id="shape_0" fillcolor="#336699" stroked="f" o:allowincell="f" style="position:absolute;left:532;top:1737;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14:00Z</dcterms:created>
  <dc:creator>Nombre de usuario</dc:creator>
  <dc:description/>
  <dc:language>en-US</dc:language>
  <cp:lastModifiedBy>scordo_minagri</cp:lastModifiedBy>
  <cp:lastPrinted>2011-10-24T14:18:00Z</cp:lastPrinted>
  <dcterms:modified xsi:type="dcterms:W3CDTF">2011-10-24T17:23:00Z</dcterms:modified>
  <cp:revision>4</cp:revision>
  <dc:subject/>
  <dc:title>Plantío óptimo: Base para altos rendimientos</dc:title>
</cp:coreProperties>
</file>